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032860913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20661853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361692448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719335350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350944478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859214405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